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-1/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ЕСТР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кументов, подтверждающих факт реализации и (или) отгрузки на собственную переработку молока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____________ 20__ г.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именование СХТП, муниципального района (округа) или городского округа, ИНН 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иодичность: месячная, квартальная, итоговая</w:t>
      </w:r>
    </w:p>
    <w:tbl>
      <w:tblPr>
        <w:tblW w:w="14601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417"/>
        <w:gridCol w:w="2551"/>
        <w:gridCol w:w="1348"/>
        <w:gridCol w:w="1346"/>
        <w:gridCol w:w="1559"/>
        <w:gridCol w:w="1701"/>
        <w:gridCol w:w="1276"/>
        <w:gridCol w:w="1418"/>
        <w:gridCol w:w="992"/>
        <w:gridCol w:w="991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, подтверждающий реализацию и (или) отгрузку на собственную переработку молок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олоко коровье реализованное и (или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груженное на собственную переработк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физический вес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олоко козь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ализованное и (или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груженное на собственную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работку (физический вес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тыс. кг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оимость реализованного мо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тыс. кг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оимость реализованного молока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емщик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ло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та 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 1 кг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, тыс.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 1 кг,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СТОВЕРНОСТЬ СВЕДЕНИЙ ПОДТВЕРЖДАЮ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93"/>
        <w:gridCol w:w="251"/>
        <w:gridCol w:w="1585"/>
        <w:gridCol w:w="387"/>
        <w:gridCol w:w="1961"/>
        <w:gridCol w:w="271"/>
        <w:gridCol w:w="2751"/>
        <w:gridCol w:w="382"/>
        <w:gridCol w:w="1990"/>
        <w:gridCol w:w="321"/>
        <w:gridCol w:w="1776"/>
      </w:tblGrid>
      <w:tr>
        <w:trPr/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при наличии)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должность  руководителя органа местного самоуправления или гражданского служащего министерств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П 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"___" ________ 20__ год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"___" _______ 20__ год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сполнитель: Фамилия, имя, отчество, № телефон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сполнитель: Фамилия, имя, отчество, № телеф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7dc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224</Words>
  <Characters>1280</Characters>
  <CharactersWithSpaces>150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14:00Z</dcterms:created>
  <dc:creator>OG2</dc:creator>
  <dc:description/>
  <dc:language>en-US</dc:language>
  <cp:lastModifiedBy>OG2</cp:lastModifiedBy>
  <cp:lastPrinted>2021-01-28T10:27:00Z</cp:lastPrinted>
  <dcterms:modified xsi:type="dcterms:W3CDTF">2022-07-13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